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trutturaPrivataAssistenzaDomiciliar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trutturaPrivataAssistenzaDomicili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trutturaPrivataAssistenzaDomiciliar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trutturaPrivataAssistenzaDomiciliare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Lorenzo Ceglie</cp:lastModifiedBy>
  <dcterms:modified xsi:type="dcterms:W3CDTF">2020-11-03T17:51:00Z</dcterms:modified>
  <cp:revision>31</cp:revision>
  <dc:subject/>
  <dc:title/>
</cp:coreProperties>
</file>